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1" w:hanging="0"/>
        <w:rPr>
          <w:i/>
          <w:i/>
          <w:lang w:val="uk-UA"/>
        </w:rPr>
      </w:pPr>
      <w:r>
        <w:rPr>
          <w:i/>
          <w:lang w:val="uk-UA"/>
        </w:rPr>
        <w:t>27.07.2022 №1394, зі змінами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1" w:hanging="0"/>
        <w:rPr>
          <w:i/>
          <w:i/>
          <w:lang w:val="uk-UA"/>
        </w:rPr>
      </w:pPr>
      <w:r>
        <w:rPr>
          <w:i/>
        </w:rPr>
        <w:t>30.09.2022 № 1452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1" w:hanging="0"/>
        <w:rPr>
          <w:i/>
          <w:i/>
          <w:lang w:val="uk-UA"/>
        </w:rPr>
      </w:pPr>
      <w:r>
        <w:rPr>
          <w:i/>
          <w:lang w:val="uk-UA"/>
        </w:rPr>
        <w:t>від 29.09.2023 №2241</w:t>
      </w:r>
    </w:p>
    <w:p>
      <w:pPr>
        <w:pStyle w:val="Normal"/>
        <w:tabs>
          <w:tab w:val="clear" w:pos="708"/>
          <w:tab w:val="center" w:pos="7158" w:leader="none"/>
          <w:tab w:val="left" w:pos="1242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158" w:leader="none"/>
          <w:tab w:val="left" w:pos="12420" w:leader="none"/>
        </w:tabs>
        <w:jc w:val="center"/>
        <w:rPr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заявників, яким надається дозвіл на виготовлення технічної документації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із землеустрою щодо встановлення (відновлення) меж земельних ділянок у натурі (на місцевості)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ля подальшого надання їх у  користування та згода на відновлення меж земельних ділян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410"/>
        <w:gridCol w:w="2976"/>
        <w:gridCol w:w="1134"/>
        <w:gridCol w:w="3261"/>
        <w:gridCol w:w="2693"/>
      </w:tblGrid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б’є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lang w:val="uk-UA"/>
              </w:rPr>
              <w:t xml:space="preserve">господарю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використання </w:t>
            </w:r>
          </w:p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ї 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>її кадастровий номер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надання дозво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Реєстрація права власності на об’єкт нерухомого майна 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2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щен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Олег Борисович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Богу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Микола Анатолійович, Козіон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Герм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мануїлович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щен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лена Василів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Громак </w:t>
              <w:br/>
              <w:t>Оле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ля розміщення                       вбудовано-прибудованого                          приміщення торговельного комплек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аксаганський район,                            вул. Івана Авраменка, 21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11000000:06:161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0,8018 </w:t>
              <w:br/>
              <w:t>(у тому числі частка площі землекористу-вання, пропор-ційна часткам прав власності на нерухоме майно (приміщен-</w:t>
              <w:br/>
              <w:t>ня 4), складає</w:t>
              <w:br/>
              <w:t>0,2921)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lang w:val="uk-UA"/>
              </w:rPr>
              <w:t xml:space="preserve">Державна реєстрація земельної ділянки здійснена Криворізьким міським відділом Дніпропетровської регіональної філії Державного підприємства «Центр Державного земельного кадастру» 14.12.2006, рішення міської ради  від 30.05.2007 №1348 «Про розірвання договору оренди земельної ділянки на вул. Корнійчука, 21 та передачу її в оренду для розміщення вбудованого приміщення магазину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итяги з Державного  реєстру речових прав на нерухоме майно про              реєстрацію права                         власності від 16.06.2022    №47104144,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3.04.2015 №9326974,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тяг про Державну реєстрацію прав від 27.05.2012 №34278578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2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робоше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мара                                             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вед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,                            Садове товариство                      «Райдужне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земельна ділянка 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04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Державний акт на право постійного користування землею І-ДП №003858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зареєстровано в Криворізькому міському бюро технічної інвентаризації №20 від 17.02.1994</w:t>
            </w:r>
          </w:p>
        </w:tc>
      </w:tr>
      <w:tr>
        <w:trPr>
          <w:trHeight w:val="1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                     будівлі котель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,                            вул. Українська, 202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*</w:t>
            </w:r>
            <w:r>
              <w:rPr>
                <w:lang w:val="uk-UA"/>
              </w:rPr>
              <w:t xml:space="preserve">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3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ею  І-ДП №007287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01.02.2022 за №47084363</w:t>
            </w:r>
          </w:p>
        </w:tc>
      </w:tr>
    </w:tbl>
    <w:p>
      <w:pPr>
        <w:pStyle w:val="Normal"/>
        <w:ind w:left="426" w:hanging="0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left="426" w:hanging="0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* Інформація про земельну ділянку не внесена до Державного земельного кадастру.</w:t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>
          <w:b/>
          <w:b/>
          <w:i/>
          <w:i/>
          <w:color w:val="000000"/>
          <w:sz w:val="28"/>
          <w:szCs w:val="28"/>
          <w:lang w:val="uk-UA" w:eastAsia="ar-SA"/>
        </w:rPr>
      </w:pPr>
      <w:r>
        <w:rPr>
          <w:b/>
          <w:i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/>
      </w:pPr>
      <w:r>
        <w:rPr>
          <w:b/>
          <w:i/>
          <w:sz w:val="28"/>
          <w:szCs w:val="28"/>
          <w:lang w:val="uk-UA" w:eastAsia="ar-SA"/>
        </w:rPr>
        <w:t xml:space="preserve">Керуюча справами виконкому  </w:t>
        <w:tab/>
        <w:t xml:space="preserve">                 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82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12758" w:right="-1135" w:hanging="0"/>
      <w:rPr/>
    </w:pPr>
    <w:r>
      <w:rPr>
        <w:i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"/>
    <w:basedOn w:val="Normal"/>
    <w:qFormat/>
    <w:pPr>
      <w:ind w:right="5243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20:00Z</dcterms:created>
  <dc:creator>ground215-2</dc:creator>
  <dc:description/>
  <cp:keywords/>
  <dc:language>en-US</dc:language>
  <cp:lastModifiedBy>conct520_1</cp:lastModifiedBy>
  <cp:lastPrinted>2022-07-06T15:46:00Z</cp:lastPrinted>
  <dcterms:modified xsi:type="dcterms:W3CDTF">2025-08-26T12:05:00Z</dcterms:modified>
  <cp:revision>8</cp:revision>
  <dc:subject/>
  <dc:title>Додаток 4</dc:title>
</cp:coreProperties>
</file>